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ЗОЛОТА ЗІРКА ТУРНІРУ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75    3 3 3 2 3 3 3  -      -      7(20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3 2 2 3 2 2 3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1 3 1 1 2 1 2  4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2 1 1 1 1 2 1  5(5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1 1 2 2 1 1 1  5(5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2 2 3 3 3 3 2  -      -      7(18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1 1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3"/>
        <w:gridCol w:w="1278"/>
        <w:gridCol w:w="1277"/>
        <w:gridCol w:w="1730"/>
        <w:gridCol w:w="25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45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